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P Sample Qui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 minut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P Sample Qui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 minu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turn prose prompts and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AP writin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rose Prompt #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etry Explic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</w:rPr>
                                    <w:t>My Last Duchess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riday Flashba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- Dan/Ash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4-Allsion/Olivia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etry Packet #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etry Packet #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ocab Quiz J-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day Flashbac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arl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am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P writing Poetry Prompt #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etry Packet #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tro Poetry pape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etry Packet #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hort Story Analysis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Poetry Packet #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etry Packet #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etry Packet #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riday Flashba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4 – Ethan/Wh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arking period ends for m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AP writing Poetry Prompt #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hesis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rap up Poet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ck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ocab Quiz O-P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a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-T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Sample AP qui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Last one before the real deal!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Sample AP qui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Last one before the real deal!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Vocabulary Quiz R-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riday Flashba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- Hele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</w:rPr>
                                    <w:t>AP writing Poetry Prompt #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Night Intro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P Sample Qu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 minut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P Sample Qu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 minu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turn prose prompts and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AP writ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se Prompt #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etry Ex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My Last Duchess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riday Flashb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- Dan/As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4-Allsion/Olivia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etry Packet 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etry Packet 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ocab Quiz J-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riday Flash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r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am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P writing Poetry Prompt #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etry Packet #2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tro Poetry pape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etry Packet 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hort Story Analysis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Poetry Packet #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etry Packet #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etry Packet #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riday Flashb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4 – Ethan/Wh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rking period ends for m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AP writing Poetry Prompt #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hesis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rap up Poet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ck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ocab Quiz O-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ach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-T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ample AP qu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ast one before the real deal!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ample AP qu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ast one before the real deal!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Vocabulary Quiz R-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riday Flashb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- Hele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</w:rPr>
                              <w:t>AP writing Poetry Prompt #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ight Intro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590165" cy="691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rch/April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3.9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rch/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1:31:00Z</dcterms:created>
  <dc:creator>Abington School District</dc:creator>
  <dc:description/>
  <cp:keywords/>
  <dc:language>en-US</dc:language>
  <cp:lastModifiedBy>ASD</cp:lastModifiedBy>
  <cp:lastPrinted>2010-03-01T16:23:00Z</cp:lastPrinted>
  <dcterms:modified xsi:type="dcterms:W3CDTF">2010-03-01T21:24:00Z</dcterms:modified>
  <cp:revision>12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